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е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02.06.2022 </w:t>
        <w:tab/>
        <w:tab/>
        <w:tab/>
        <w:tab/>
        <w:tab/>
        <w:tab/>
        <w:tab/>
        <w:tab/>
        <w:tab/>
        <w:tab/>
        <w:tab/>
        <w:tab/>
        <w:t xml:space="preserve">   № 11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ЗАТО Озерный Тверской области «Управление муниципальным имуществом ЗАТО Озерный Тверской области» на 2022–2024 годы</w:t>
      </w:r>
    </w:p>
    <w:p>
      <w:pPr>
        <w:pStyle w:val="Normal"/>
        <w:ind w:right="552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енным постановлением администрации ЗАТО Озерный от 28.08.2013 года № 371, статьей 36 Устава ЗАТО Озерный, администрация ЗАТО Озерный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муниципальную программу ЗАТО Озерный Тверской области «Управление муниципальным имуществом ЗАТО Озерный Тверской области» на 2022–2024 годы, утвержденную постановлением администрации ЗАТО Озерный от 09.11.2021 года № 425 (далее – программа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в разделе «Объемы и источники финансирования муниципальной программы по годам ее реализации в разрезе подпрограмм» паспорта программы общий объем финансирования на 2022 – 2024 годы изменить с «22 266,0 тыс. руб.» на «23 377,9 тыс. руб.», в том числе на 2022 год изменить с «7 422,0 тыс. руб.» на «8 533,9 тыс. руб.», в том числе по подпрограмме 1 изменить с «7 422,0 тыс. руб.» на «8 533,9 тыс. руб.»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1.2. приложение 1 к программе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постановление в газете «Дни Озерного» и разместить на официальном сайте ЗАТО Озерный в информационно-телекоммуникационной сети «Интернет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ozern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ЗАТО Озерный</w:t>
        <w:tab/>
        <w:tab/>
        <w:tab/>
        <w:tab/>
        <w:tab/>
        <w:tab/>
        <w:tab/>
        <w:tab/>
        <w:t xml:space="preserve">         Н.А. 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right"/>
        <w:rPr>
          <w:szCs w:val="28"/>
        </w:rPr>
      </w:pPr>
      <w:r>
        <w:rPr>
          <w:szCs w:val="28"/>
        </w:rPr>
      </w:r>
    </w:p>
    <w:tbl>
      <w:tblPr>
        <w:tblW w:w="1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388"/>
        <w:gridCol w:w="388"/>
        <w:gridCol w:w="463"/>
        <w:gridCol w:w="426"/>
        <w:gridCol w:w="316"/>
        <w:gridCol w:w="316"/>
        <w:gridCol w:w="3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162"/>
        <w:gridCol w:w="110"/>
        <w:gridCol w:w="697"/>
        <w:gridCol w:w="295"/>
        <w:gridCol w:w="250"/>
        <w:gridCol w:w="599"/>
        <w:gridCol w:w="852"/>
        <w:gridCol w:w="250"/>
        <w:gridCol w:w="217"/>
        <w:gridCol w:w="383"/>
        <w:gridCol w:w="567"/>
        <w:gridCol w:w="347"/>
        <w:gridCol w:w="913"/>
        <w:gridCol w:w="236"/>
        <w:gridCol w:w="25"/>
        <w:gridCol w:w="30"/>
        <w:gridCol w:w="221"/>
        <w:gridCol w:w="53"/>
        <w:gridCol w:w="208"/>
        <w:gridCol w:w="154"/>
        <w:gridCol w:w="983"/>
        <w:gridCol w:w="1234"/>
        <w:gridCol w:w="266"/>
        <w:gridCol w:w="59"/>
        <w:gridCol w:w="207"/>
      </w:tblGrid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ложение к постановлению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дминистрации ЗАТО Озерный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 02.06.2022 года № 111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364" w:type="dxa"/>
            <w:gridSpan w:val="9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bookmarkStart w:id="0" w:name="RANGE!B1%3AAI50"/>
            <w:r>
              <w:rPr>
                <w:sz w:val="18"/>
                <w:szCs w:val="20"/>
              </w:rPr>
              <w:t> </w:t>
            </w:r>
            <w:bookmarkEnd w:id="0"/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ложение 1</w:t>
            </w:r>
          </w:p>
        </w:tc>
        <w:tc>
          <w:tcPr>
            <w:tcW w:w="11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49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364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 муниципальной программе "Управление муниципальным имуществом ЗАТО Озерный Тверской области" на 2022 - 2024 годы</w:t>
            </w:r>
          </w:p>
        </w:tc>
        <w:tc>
          <w:tcPr>
            <w:tcW w:w="276" w:type="dxa"/>
            <w:gridSpan w:val="3"/>
            <w:tcBorders/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Характеристика муниципальной программы ЗАТО Озерный Тверской области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«Управление муниципальным имуществом ЗАТО Озерный Тверской области" на 2022 - 2024 годы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Главный администратор  (администратор) муниципальной  программы  ЗАТО Озерный Тверской области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8053" w:type="dxa"/>
            <w:gridSpan w:val="4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Комитет по управлению имуществом закрытого административно-территориального образования Озерный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62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Принятые обозначения и сокращения: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3432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129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 </w:t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647" w:type="dxa"/>
            <w:gridSpan w:val="4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20"/>
              </w:rPr>
              <w:t>1.Программа - муниципальная  программа ЗАТО Озерный Тверской области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647" w:type="dxa"/>
            <w:gridSpan w:val="4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20"/>
              </w:rPr>
              <w:t xml:space="preserve">2. Подпрограмма  - подпрограмма муниципальной  программы  ЗАТО Озерный Тверской области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3432" w:type="dxa"/>
            <w:gridSpan w:val="9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97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ы бюджетной классификации </w:t>
            </w:r>
          </w:p>
        </w:tc>
        <w:tc>
          <w:tcPr>
            <w:tcW w:w="31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диница измерения</w:t>
            </w:r>
          </w:p>
        </w:tc>
        <w:tc>
          <w:tcPr>
            <w:tcW w:w="2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ы реализации программы</w:t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евое (суммарное) значение показателя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 администратора программы 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дел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раздел</w:t>
            </w:r>
          </w:p>
        </w:tc>
        <w:tc>
          <w:tcPr>
            <w:tcW w:w="3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31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на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 достижения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грамма , всего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 533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 377,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 1 программы "Повышение эффективности использования муниципального имущества на основе рыночных механизмов в земельно-имущественных отношения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цели 1 программы "Размер доходов от использования и реализации имущества, находящегося в муниципальной собственности, а также от использования земельных участков, государственная собственность на которые не разграничен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21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203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873,1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 28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 2 программы "Совершенствование административных процедур предоставления муниципальных услуг и осуществления муниципальных функц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цели 2 программы "Количество жалоб на действия сотрудников при предоставлении муниципальных услуг и осуществлении муниципальных функц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 26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1 подпрограммы 1 "Оптимизация состава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1 подпрограммы 1 "Размер поступления доходов от приватизации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5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4,1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5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1.1 "Приватизация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1.1 "Отношение приватизированных объектов к количеству объектов, планируемых для приватиз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1.2 "Разграничение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1.2 "Отношение объектов, переданных в собственность публичных образований, к количеству объектов, планируемых для передач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2 подпрограммы 1 "Организация работы по эффективному использованию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 4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 26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2 подпрограммы 1 "Размер поступления доходов от использования имущества, находящегося в муниципальной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04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1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 339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 96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1 "Содержание имущества казн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 656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 32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 300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1 "Количество объектов казны, содержание которых осуществляется за счет средств местного бюджет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2 "Оценка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мероприятия 1.2.2 "Количество объектов, в отношении которых произведена рыночная оценк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3 "Кадастровые работы в отношении муниципального имуще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3 "Количество объектов, поставленных на кадастровый учет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4 "Обеспечение финансирования капитального ремонта многоквартирных дом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7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7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7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 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мероприятия 1.2.4 "Выполнение обязательств по перечислению взносов на капитальный ремонт многоквартирных дом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5 "Приобретение объектов основных средст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77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 377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5 "Количество приобретенных объектов основных средст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2.6 "Обеспечение государственной регистрации права муниципальной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2.6 "Количество объектов, в отношении которых произведена государственная регистрация права собственност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2.7 «Муниципальный земельный контроль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2.7 "Количество проверок муниципального земельного контрол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3 подпрограммы 1 "Информационно-методическое обеспечение в сфере земельно-имущественных отношений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3 подпрограммы 1 "Количество публикаций в средствах массовой информ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3.1 «Размещение информации о проводимых торгах в сфере земельно-имущественных отношений в средствах массовой информаци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3.1 "Количество публикаций в средствах массовой информ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3.2 «Разработка муниципальных правовых актов, необходимых для обеспечения реализации программ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3.2 "Количество подготовленных и принятых муниципальных правовых а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8"/>
      <w:szCs w:val="18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</w:rPr>
  </w:style>
  <w:style w:type="paragraph" w:styleId="Xl66">
    <w:name w:val="xl66"/>
    <w:basedOn w:val="Normal"/>
    <w:qFormat/>
    <w:pPr>
      <w:shd w:fill="CCFFCC" w:val="clear"/>
      <w:spacing w:before="280" w:after="280"/>
    </w:pPr>
    <w:rPr>
      <w:sz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4"/>
    </w:rPr>
  </w:style>
  <w:style w:type="paragraph" w:styleId="Xl69">
    <w:name w:val="xl69"/>
    <w:basedOn w:val="Normal"/>
    <w:qFormat/>
    <w:pPr>
      <w:shd w:fill="FFFFFF" w:val="clear"/>
      <w:spacing w:before="280" w:after="280"/>
      <w:jc w:val="both"/>
      <w:textAlignment w:val="top"/>
    </w:pPr>
    <w:rPr>
      <w:i/>
      <w:iCs/>
      <w:sz w:val="24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b/>
      <w:bCs/>
      <w:i/>
      <w:iCs/>
      <w:sz w:val="24"/>
      <w:u w:val="single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b/>
      <w:bCs/>
      <w:i/>
      <w:iCs/>
      <w:szCs w:val="28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b/>
      <w:bCs/>
      <w:szCs w:val="28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u w:val="single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top"/>
    </w:pPr>
    <w:rPr>
      <w:szCs w:val="28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  <w:textAlignment w:val="top"/>
    </w:pPr>
    <w:rPr>
      <w:sz w:val="24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top"/>
    </w:pPr>
    <w:rPr>
      <w:i/>
      <w:iCs/>
      <w:sz w:val="24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u w:val="single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1">
    <w:name w:val="xl12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Cs w:val="28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>
      <w:i/>
      <w:iCs/>
      <w:sz w:val="24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hd w:fill="FFFFFF" w:val="clear"/>
      <w:spacing w:before="280" w:after="280"/>
      <w:jc w:val="center"/>
    </w:pPr>
    <w:rPr>
      <w:b/>
      <w:bCs/>
      <w:szCs w:val="28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1:00Z</dcterms:created>
  <dc:creator>ZATO</dc:creator>
  <dc:description/>
  <cp:keywords/>
  <dc:language>en-US</dc:language>
  <cp:lastModifiedBy>Admin</cp:lastModifiedBy>
  <cp:lastPrinted>2020-11-10T11:19:00Z</cp:lastPrinted>
  <dcterms:modified xsi:type="dcterms:W3CDTF">2022-06-03T07:11:00Z</dcterms:modified>
  <cp:revision>192</cp:revision>
  <dc:subject/>
  <dc:title/>
</cp:coreProperties>
</file>